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Mineola Union Free School District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SMART Goal Worksheet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2010-2011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1728"/>
        <w:gridCol w:w="2520"/>
        <w:gridCol w:w="1980"/>
        <w:gridCol w:w="331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School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Mineola High Schoo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Team Nam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oreign Language Depart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Team Leader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 xml:space="preserve">Shared leadership among team members </w:t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  <w:u w:val="single"/>
              </w:rPr>
              <w:t xml:space="preserve">Team Members: </w:t>
            </w:r>
            <w:r>
              <w:rPr>
                <w:rFonts w:cs="Arial" w:ascii="Comic Sans MS" w:hAnsi="Comic Sans MS"/>
                <w:b/>
              </w:rPr>
              <w:t xml:space="preserve"> Mrs. Elsa Coelho, Mrs. Lisa Elgart, Ms. Gigi Foge, Ms. Wendy Forte, Mrs. Josie Iaboni, Mr. George Maurer, Mrs. Eleni Theodorakis,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overflowPunct w:val="false"/>
              <w:autoSpaceDE w:val="false"/>
              <w:ind w:left="360" w:hanging="360"/>
              <w:textAlignment w:val="baselin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u w:val="single"/>
              </w:rPr>
              <w:t>Department Goals</w:t>
            </w:r>
            <w:r>
              <w:rPr>
                <w:rFonts w:cs="Arial" w:ascii="Comic Sans MS" w:hAnsi="Comic Sans MS"/>
                <w:b/>
              </w:rPr>
              <w:t xml:space="preserve">: To </w:t>
            </w:r>
            <w:r>
              <w:rPr>
                <w:rFonts w:cs="Comic Sans MS" w:ascii="Comic Sans MS" w:hAnsi="Comic Sans MS"/>
                <w:b/>
              </w:rPr>
              <w:t>improve student achievement and learning for all students in the area of Foreign Languag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rFonts w:cs="Comic Sans MS" w:ascii="Comic Sans MS" w:hAnsi="Comic Sans MS"/>
                <w:b/>
                <w:bCs/>
                <w:szCs w:val="28"/>
              </w:rPr>
              <w:t>To improve reading, writing, listening and speaking skills for all students in the Foreign Languages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eastAsia="Comic Sans MS" w:cs="Comic Sans MS" w:ascii="Comic Sans MS" w:hAnsi="Comic Sans MS"/>
                <w:b/>
                <w:bCs/>
              </w:rPr>
              <w:t xml:space="preserve">                         </w:t>
            </w:r>
            <w:r>
              <w:rPr>
                <w:rFonts w:cs="Arial" w:ascii="Comic Sans MS" w:hAnsi="Comic Sans MS"/>
                <w:b/>
                <w:bCs/>
              </w:rPr>
              <w:t>To create and implement differentiated learning lessons.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                </w:t>
            </w:r>
            <w:r>
              <w:rPr>
                <w:rFonts w:cs="Arial" w:ascii="Comic Sans MS" w:hAnsi="Comic Sans MS"/>
                <w:b/>
              </w:rPr>
              <w:t>To utilize district technology to promote collaboration between teachers and students.</w:t>
            </w:r>
          </w:p>
        </w:tc>
      </w:tr>
      <w:tr>
        <w:trPr/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32"/>
                <w:szCs w:val="32"/>
              </w:rPr>
            </w:pPr>
            <w:r>
              <w:rPr>
                <w:rFonts w:cs="Arial" w:ascii="Comic Sans MS" w:hAnsi="Comic Sans MS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CAC Krazy Legs;Courier New" w:hAnsi="CAC Krazy Legs;Courier New" w:cs="CAC Krazy Legs;Courier New"/>
          <w:b/>
          <w:b/>
          <w:sz w:val="32"/>
          <w:szCs w:val="32"/>
        </w:rPr>
      </w:pPr>
      <w:r>
        <w:rPr>
          <w:rFonts w:cs="CAC Krazy Legs;Courier New" w:ascii="CAC Krazy Legs;Courier New" w:hAnsi="CAC Krazy Legs;Courier New"/>
          <w:b/>
          <w:sz w:val="32"/>
          <w:szCs w:val="32"/>
        </w:rPr>
      </w:r>
    </w:p>
    <w:p>
      <w:pPr>
        <w:pStyle w:val="Normal"/>
        <w:rPr>
          <w:rFonts w:ascii="CAC Krazy Legs;Courier New" w:hAnsi="CAC Krazy Legs;Courier New" w:cs="CAC Krazy Legs;Courier New"/>
          <w:b/>
          <w:b/>
          <w:sz w:val="28"/>
          <w:szCs w:val="28"/>
        </w:rPr>
      </w:pPr>
      <w:r>
        <w:rPr>
          <w:rFonts w:cs="CAC Krazy Legs;Courier New" w:ascii="CAC Krazy Legs;Courier New" w:hAnsi="CAC Krazy Legs;Courier New"/>
          <w:b/>
          <w:sz w:val="28"/>
          <w:szCs w:val="28"/>
        </w:rPr>
      </w:r>
    </w:p>
    <w:tbl>
      <w:tblPr>
        <w:tblW w:w="14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880"/>
        <w:gridCol w:w="2880"/>
        <w:gridCol w:w="27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Team SMART Go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Strategies and Action Step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Responsibi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Timel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vidence of Effectivenes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ur Realit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st year, 97.4% of students taking a Foreign Language Regents Exam successfully pass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ur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his year we continue to aim to increase the level of students scoring at Level 4 Mastery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crease collaboration among department memb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rove reading, writing, listening and speaking skills for all stud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 continue our celebration of National Foreign Language Week / Multi-Cultural N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 will collect and analyze data from previous NYS Assessments to explore areas of strength and places to focus on within our programs in order to improve achieve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e will use our in-house assessments and create common formative assessments to be given in January 2011 and monitor student progress throughout the year and then help by devising strategies for struggling learn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e will collaborate as members of a PLC to share examples of best practice and to design common formative assessments in concert, where applic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ate and share as a department “best practice” lessons that incorporate these skills, with a focus on utilizing Web 2.0 technologies such as wikis, podcasts, Google Reader and Skyp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 and prepare for the events that take place during Foreign Language Week and our Multi-Cultural N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ilding Adminis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eign Language Depart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and Famil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eign Language Te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ach member of the Department will lead a meeting that shares a “Best Practice”.  Department members will also “follow” one another using Google Reader to build shared knowledge on Foreign Language topic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mbers of the depart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tire Department, Building Administration, Students, Families, Local Busin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going throughout the year (Interim Period Reports, Marking Period Reports, June Regents Exam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go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ngo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ning is a major ongoing compon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from Data Wareho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on Formative Assess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work / proj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king Period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ents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hared practice at meetings, shared articles on Google Rea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ample less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 Work S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eign Language Week activities / Multi –Cultural Night Celebr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900" w:right="540" w:gutter="0" w:header="0" w:top="540" w:footer="26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C Krazy Legs">
    <w:altName w:val="Courier New"/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29:00Z</dcterms:created>
  <dc:creator>mnagler</dc:creator>
  <dc:description/>
  <cp:keywords/>
  <dc:language>en-US</dc:language>
  <cp:lastModifiedBy>setup</cp:lastModifiedBy>
  <cp:lastPrinted>2009-11-10T16:26:00Z</cp:lastPrinted>
  <dcterms:modified xsi:type="dcterms:W3CDTF">2011-10-14T14:29:00Z</dcterms:modified>
  <cp:revision>2</cp:revision>
  <dc:subject/>
  <dc:title>Mineola Union Free School District</dc:title>
</cp:coreProperties>
</file>